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7080" w:hanging="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spacing w:lineRule="exact" w:line="240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6966" w:leader="none"/>
        </w:tabs>
        <w:spacing w:lineRule="exact" w:line="240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распоряжением Администрации</w:t>
      </w:r>
    </w:p>
    <w:p>
      <w:pPr>
        <w:pStyle w:val="Normal"/>
        <w:tabs>
          <w:tab w:val="clear" w:pos="708"/>
          <w:tab w:val="left" w:pos="6966" w:leader="none"/>
        </w:tabs>
        <w:spacing w:lineRule="exact" w:line="240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6966" w:leader="none"/>
        </w:tabs>
        <w:spacing w:lineRule="exact" w:line="240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"Город Архангельск"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от 05.07.2019 № 2174р</w:t>
      </w:r>
    </w:p>
    <w:p>
      <w:pPr>
        <w:pStyle w:val="Heading1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 проведении аукциона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"Город Архангельск" 30 июля               2019 года в 10 часов 00 минут (время московское) проводит аукцион в электронной форме на право заключения договора аренды муниципального имущества, принадлежащего муниципальному образованию "Город Архангельск", указанного в п. 8 настоящего извещ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орма аукциона: открытый по составу участников и форме подачи предложени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Место проведения аукциона</w:t>
      </w:r>
      <w:r>
        <w:rPr>
          <w:sz w:val="24"/>
          <w:szCs w:val="24"/>
        </w:rPr>
        <w:t>: аукцион проводится в электронной форме на Универсальной торговой платформе ЗАО "Сбербанк – АСТ" (далее – УТП), в торговой секции "Приватизация, аренда и продажа прав" (http://utp.sberbank-ast.ru/AP/NBT/Index/0/0/0/0), в соответствии с регламентом торговой секции "Приватизация, аренда и продажа прав" УТП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о проведении торгов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rhcit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?</w:t>
      </w:r>
      <w:r>
        <w:rPr>
          <w:rFonts w:cs="Times New Roman" w:ascii="Times New Roman" w:hAnsi="Times New Roman"/>
          <w:sz w:val="24"/>
          <w:szCs w:val="24"/>
          <w:lang w:val="en-US"/>
        </w:rPr>
        <w:t>page</w:t>
      </w:r>
      <w:r>
        <w:rPr>
          <w:rFonts w:cs="Times New Roman" w:ascii="Times New Roman" w:hAnsi="Times New Roman"/>
          <w:sz w:val="24"/>
          <w:szCs w:val="24"/>
        </w:rPr>
        <w:t>=680/0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именование: Администрация муниципального образования "Город Архангельск"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стонахождение/почтовый адрес: 163000, г. 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(8182) 607-290, (8182) 607-299            (каб. 434); тел. (8182) 607-281 (каб. 438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  <w:u w:val="single"/>
        </w:rPr>
        <w:t>Срок, место и порядок предоставления документации об аукционе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Документация об аукционе предоставляется до даты 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г. Архангельск, пл. В.И. Ленина, д. 5, 4 этаж,                  каб. 434, в рабочие дни с 9 часов 00 минут до 12 часов 00 минут и с 14 часов 00 минут до 16 часов 00 минут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5. Для участия в аукционе заявитель лично вносит установленный задаток по следующим реквизитам УТП: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Получатель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: ЗАО "Сбербанк-АСТ"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Н: 7707308480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ПП: 770701001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ный счет: 40702810300020038047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НК ПОЛУЧАТЕЛЯ: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банка: ПАО "СБЕРБАНК РОССИИ" Г. МОСКВА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К: 044525225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респондентский счет: 30101810400000000225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зачисления денежных средств на лицевой счет Претендента (Участника) на УТП – от 1 до 3 рабочих дней. Платежи разносятся по лицевым счетам каждый рабочий день по факту поступления средств по банковским выпискам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, если перечисленные денежные средства не зачислены в вышеуказанный срок, необходимо проинформировать об этом оператора УТП, направив обращение на адрес электронной почты property@sberbank-ast.ru с приложением документов, подтверждающих перечисление денежных средств (скан-копия платежного поручения или чек-ордер и т.п.)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значении платежа необходимо указать: перечисление денежных средств в качестве задатка (ИНН плательщика), НДС не облагается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нежные средства, перечисленные за участника третьим лицом, не зачисляются на счет такого участника на УТП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ок внесения задатка по 29 июля 2019 года включитель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азмер задатка указан в п. 9 настоящего извещ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06 июля 2019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u w:val="single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9 июля 2019 года до 09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, дата и время начала рассмотрения заявок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Архангельск, пл. В.И. Ленина, д. 5, каб. 436, с 29 июля 2019 года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Дата подведения итогов аукциона</w:t>
      </w:r>
      <w:r>
        <w:rPr>
          <w:sz w:val="24"/>
          <w:szCs w:val="24"/>
        </w:rPr>
        <w:t>: 30 июля 2019 года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до 23 июля 2019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 Месторасположение, описание, технические характеристики,  целевое назначение муниципального имущества, право на которое передается по договору аренды и срок действия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бъекты электросетевого хозяйства балансовой стоимостью </w:t>
      </w:r>
      <w:r>
        <w:rPr>
          <w:color w:val="000000"/>
          <w:sz w:val="22"/>
          <w:szCs w:val="22"/>
        </w:rPr>
        <w:t xml:space="preserve">63 410 </w:t>
      </w:r>
      <w:r>
        <w:rPr>
          <w:sz w:val="24"/>
          <w:szCs w:val="24"/>
        </w:rPr>
        <w:t>рублей                        00 копеек (согласно Приложению №1 к документации об аукционе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евое назначение муниципального имущества: для эксплуат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ок действия договоров – 5 лет с момента его государственной регист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9. Начальная (минимальная) месячная арендная плата за муниципальное имущество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6 250 рублей 00 коп. (без учета НДС).</w:t>
      </w:r>
    </w:p>
    <w:p>
      <w:pPr>
        <w:pStyle w:val="Normal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р задатка – 1 250 рублей 00 коп.</w:t>
      </w:r>
    </w:p>
    <w:p>
      <w:pPr>
        <w:pStyle w:val="Normal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г аукциона – 312 рублей 50 коп.</w:t>
      </w:r>
    </w:p>
    <w:p>
      <w:pPr>
        <w:pStyle w:val="Normal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6:25:00Z</dcterms:created>
  <dc:creator>FeklistovAN</dc:creator>
  <dc:description/>
  <cp:keywords/>
  <dc:language>en-US</dc:language>
  <cp:lastModifiedBy>Мария Сергеевна Пасторина</cp:lastModifiedBy>
  <cp:lastPrinted>2019-04-11T13:25:00Z</cp:lastPrinted>
  <dcterms:modified xsi:type="dcterms:W3CDTF">2019-07-05T11:20:00Z</dcterms:modified>
  <cp:revision>5</cp:revision>
  <dc:subject/>
  <dc:title>                                                                                     </dc:title>
</cp:coreProperties>
</file>